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4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24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1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,75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4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05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2235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4108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83114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59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3673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822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143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1,096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8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8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749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99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6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96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6,7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3,3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5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21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8,41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378,1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5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2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Романова Светлана Валерьевна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Ekaterina</cp:lastModifiedBy>
  <cp:lastPrinted>2025-10-24T11:27:00Z</cp:lastPrinted>
  <dcterms:modified xsi:type="dcterms:W3CDTF">2025-10-27T08:05:00Z</dcterms:modified>
  <cp:revision>805</cp:revision>
  <dc:subject/>
  <dc:title>Приложение № 1</dc:title>
</cp:coreProperties>
</file>